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00"/>
        <w:gridCol w:w="589"/>
        <w:gridCol w:w="273"/>
        <w:gridCol w:w="909"/>
        <w:gridCol w:w="331"/>
        <w:gridCol w:w="271"/>
        <w:gridCol w:w="693"/>
        <w:gridCol w:w="340"/>
        <w:gridCol w:w="231"/>
        <w:gridCol w:w="499"/>
        <w:gridCol w:w="339"/>
        <w:gridCol w:w="577"/>
        <w:gridCol w:w="392"/>
        <w:gridCol w:w="233"/>
        <w:gridCol w:w="1510"/>
      </w:tblGrid>
      <w:tr>
        <w:trPr>
          <w:trHeight w:val="983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05915" cy="48323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21 - 2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struções: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/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– Nível</w:t>
            </w:r>
          </w:p>
          <w:p>
            <w:pPr>
              <w:pStyle w:val="Normal"/>
              <w:ind w:left="284" w:hanging="0"/>
              <w:rPr/>
            </w:pPr>
            <w:r>
              <w:fldChar w:fldCharType="begin">
                <w:ffData>
                  <w:name w:val="__Fieldmark__0_3246482691"/>
                  <w:enabled/>
                  <w:ddList>
                    <w:result w:val="0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246482691"/>
            <w:bookmarkStart w:id="1" w:name="__Fieldmark__0_3246482691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8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 – Área de Concentração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3246482691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3246482691"/>
            <w:bookmarkStart w:id="3" w:name="__Fieldmark__1_3246482691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/>
        <w:tc>
          <w:tcPr>
            <w:tcW w:w="68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  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3246482691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3246482691"/>
            <w:bookmarkStart w:id="5" w:name="__Fieldmark__8_3246482691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1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Plano de trabalho (de acordo com o portfólio do PG-CDTN)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tul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Modalidade de inscrição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mpla concorrência     (</w:t>
            </w: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) Reserva de vaga para pretos, pardos, indígenas ou com deficiê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I– Bolsa de Estudo</w:t>
            </w:r>
          </w:p>
        </w:tc>
      </w:tr>
      <w:tr>
        <w:trPr>
          <w:trHeight w:val="584" w:hRule="atLeast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 concessão de bolsa de estudo, de acordo, com critérios definidos pelo colegiado do Programa, ficará condicionada às cotas disponibilizadas pelas agências de fomento.</w:t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so haja vínculo, em qual situação?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fldChar w:fldCharType="begin">
                <w:ffData>
                  <w:name w:val="Texto3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5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PROTOCOLO DE INSCRIÇÃO PARA O PROCESSO DE SELEÇÃO 2020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  <w:t>____________________ em Ciência e Tecnologia das Radiações, Minerais e Materiais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6"/>
        </w:rPr>
      </w:pPr>
      <w:r>
        <w:rPr>
          <w:rFonts w:eastAsia="Times New Roman" w:cs="Arial" w:ascii="Arial" w:hAnsi="Arial"/>
          <w:b/>
          <w:bCs/>
          <w:sz w:val="16"/>
        </w:rPr>
      </w:r>
    </w:p>
    <w:p>
      <w:pPr>
        <w:pStyle w:val="NormalWeb"/>
        <w:spacing w:before="0" w:after="0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  <w:t>Nome: ____________________________________________________________  Nº de inscrição: _________ Em: _____/ ____/_______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16"/>
        </w:rPr>
        <w:t>A documentação dos candidatos não aprovados estará à disposição até 60 dias após o término do processo seletivo.</w:t>
      </w:r>
    </w:p>
    <w:sectPr>
      <w:type w:val="nextPage"/>
      <w:pgSz w:w="11906" w:h="16838"/>
      <w:pgMar w:left="1077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21:07:00Z</dcterms:created>
  <dc:creator>Pós - Graduação</dc:creator>
  <dc:description/>
  <dc:language>en-US</dc:language>
  <cp:lastModifiedBy>Talita B. Carvalho</cp:lastModifiedBy>
  <cp:lastPrinted>2010-04-26T13:22:00Z</cp:lastPrinted>
  <dcterms:modified xsi:type="dcterms:W3CDTF">2021-10-13T21:07:00Z</dcterms:modified>
  <cp:revision>2</cp:revision>
  <dc:subject/>
  <dc:title>Formulário de Inscrição para</dc:title>
</cp:coreProperties>
</file>